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6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 Совета депутатов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округа город Чкаловск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жегород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            №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«Об  утверждении  отчета 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б исполнении  бюджета  </w:t>
      </w:r>
      <w:r>
        <w:rPr>
          <w:rFonts w:cs="Times New Roman" w:ascii="Times New Roman" w:hAnsi="Times New Roman"/>
          <w:color w:val="000000"/>
          <w:sz w:val="18"/>
          <w:szCs w:val="18"/>
        </w:rPr>
        <w:t>городского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га город Чкаловск   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ижегородской  области за 2020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и финансирования дефицита  бюджета 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род  Чкаловск   Нижегородской  области   по кодам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чников финансирования  дефицита бюджета, за   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руб.)</w:t>
      </w:r>
    </w:p>
    <w:tbl>
      <w:tblPr>
        <w:tblW w:w="10104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4356"/>
        <w:gridCol w:w="1279"/>
        <w:gridCol w:w="1207"/>
        <w:gridCol w:w="994"/>
      </w:tblGrid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План на            2020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ассовое исполнение    за  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% исполнения к году</w:t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 00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 – 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18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 8 20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Управление финансов администрации городского округ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 18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- 8 20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0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1 03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юджетные  кредиты от других бюджетов бюджетной системы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 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 03 01 00 00 0000 7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 03 01 00 04 0000 7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ами городских округов кредитов от других бюджетов бюджетной системы Российской Федерациив валюте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1 00 00 00 00 0000 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18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12 20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5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879 99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889 73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79 99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889 73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79 99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889 73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 бюджето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79 99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889 73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ьшение остатков средств , 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3:00Z</dcterms:created>
  <dc:creator>Bykova</dc:creator>
  <dc:description/>
  <cp:keywords/>
  <dc:language>en-US</dc:language>
  <cp:lastModifiedBy>Batrakova_l</cp:lastModifiedBy>
  <cp:lastPrinted>2018-03-14T10:40:00Z</cp:lastPrinted>
  <dcterms:modified xsi:type="dcterms:W3CDTF">2021-03-09T11:10:00Z</dcterms:modified>
  <cp:revision>71</cp:revision>
  <dc:subject/>
  <dc:title/>
</cp:coreProperties>
</file>